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zinaptikus ingerületátvite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lölje meg az egyetlen helytelen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émiai interneuronális szinapszisok integratív mľködéséhez tartozik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gy lehetôvé teszi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a befutó ingerület gátlásá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a befutó információ erôsítését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az ingerület visszafelé történô terjedésé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a térbeli szummáció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az idôbeli szummáció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osztszinaptikus neuron elektromos ingerlésével az illet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uron axonján tovaterjedô akciós potenciál hozható létr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osztszinaptikus neuron szómamembránjának feszültség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tozásai nem befolyásolják ugyanazon neuron dendritjei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k membránpotenciáljá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erkentô interneuronális kémiai szinapszisokban minden befutó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gerület akciós potenciált eredményez a posztszinaptikus neuronon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interneuronális kémiai szinaptikus kapcsolatok integratív feladatok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ellátna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lölje meg az egyetlen helytelen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 véglemez potenciál kialakulását megelôzi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a motoros idegvégzôdés kalcium permeabilitásának fokozódás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a véglemez nátrium és kálium permeabilitásának fokozódás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az acetilkolin kötôdése a nikotin-típusú acetilkol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ceptorokhoz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az acetilkolin kolineszteráz  enzim általi bontás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az acetilkolin diffúziója a szinaptikus résb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ázizom neuromuszkuláris ingerületátvitelének alább felsorolt lépése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dôben sorbarendezve, melyik folyamat az elsô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A kolin visszavétele a preszinaptikus motoros idegvégzôdésbe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A szinaptikus vezikulumok exocitózisa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Nem-specifikus permeabilitásnövekedés a véglemezen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A preszinaptikus motoros idegvégzôdés intracelluláris kalciu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koncentrációjának növekedése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Az acetilkolin kötôdése a nikotin-típusú acetilkol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eceptorokhoz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maizmok mioneurális szinapszisainál nem alakulhat ki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nervációs túlérzékenység,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denervációs túlérzékenység egyik lehetséges oka a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ztszinaptikus receptorok számának növekedése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lölje meg az egyetlen helytelen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Az acetilkolin felszabadulása a vázizom neuromuszkulári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junkciójában kvantumokban történik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Az acetilkolin enzimatikus bontásával keletkezô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kolin-csoport visszalép a motoros végzôdésbe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A szinaptikus vezikulumok membránja a motoros neur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jttestjében képzôdik és az axon mentén transzportálódi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z idegvégzôdésbe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Az acetilkolin a véglemezben szintetizálódik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Az acetilkolin felszabadulása a vázizom neuromuszkulári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junkciójában spontán is bekövetkezhe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deg-vázizom preparátum ugyanakkora intenzitású ingerlése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gyobb amplitúdójú véglemezpotenciál kialakulását eredményezi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gas kalcium koncentráció ( 10 mmol/l ) jelenlétében,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alcium ionok megváltoztatják az elektrogén izommembrán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oncsatornáinak membránpotenciál függését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gnézium ionok gátolják a vázizom  neuromuszkuláris junkciójában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ingerületátvitelt,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agnézium ionok csökkentik a transzmitterfelszabadulást a motoros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degvégzôdésbôl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iniatľr véglemezpotenciál amplitúdója mindig egy egységnyi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érték egészszámú többszöröse,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ázizom neuromuszkuláris junkcióban az acetilkolin spontán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lszabadulása is kvantumokban történik (1 vezikula transzmitter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rtalmát 1 kvantumnak értelmezve)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ázizom véglemez elektromosan közvetlenül nem ingerelhetô,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ziológiás körülmények között a vázizom véglemez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mbránpotenciál változásait ligand-vezérelt ioncsatornák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állapotának megváltozása okozza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ázizom véglemez acetilkolin receptora és ligand-vezérelt ioncsatornája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lajdonképpen ugyanaz a fehérje molekula,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ázizom véglemezen mind az acetilkolin receptor, mind az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etilkolin-függô ioncsatorna a kolineszteráz molekula része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lölje meg az egyetlen helytelen állítást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 vázizom véglemez potenciáljára jellemzô: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nincs refrakter fázisa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nagysága a felszabadult transzmitter mennyiségétôl függôen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áltozik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ugyanaz a véglemezpotenciál a véglemeztôl nagyobb távolságban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kisebb amplitúdóval mérhetô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mind de-, mind hiperpolarizáló lehet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nem-specifikus ionpermeabilitás fokozódáson alapul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lölje meg az egyetlen helytelen állítást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ázizom véglemezpotenciál elektrotónusos jellegét bizonyítja, hogy: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dekrementummal terjed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depolarizáló irányú membránpotenciál változás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nagysága a felszabadult transzmitter mennyiségétôl függôen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áltozik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nem rendelkezik refrakter fázissal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ugyanaz a véglemezpotenciál a véglemeztôl nagyobb távolságban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kisebb amplitúdóval mérhetô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ázizom neuromuszkuláris junkciójában acetilkolin hatására a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ztszinaptikus membrán depolarizálódik,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cetilkolin a kolinerg szinapszisok posztszinaptikus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mbránján feszültség-függô, specifikus  Na-permeabilitás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övekedést idéz elô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</w:rPr>
        <w:t>A véglemez potenciál (EPP) elektrotónusos jellegľ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mbránpotenciál változás,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otoros idegvégzôdésbôl felszabaduló, a szinaptikus résen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átdiffundáló acetilkolin révén terjed át az ingerület a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rántcsíkolt izomrostokra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ázizomrost véglemezáramának létrehozásában mind nátrium, mind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álium ionok mozgása szerepet játszik,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ázizom véglemez acetilkolin-függô ioncsatornája (nyitott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állapotában) mind monovalens kationok, mind monovalens anionok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zámára átjárható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lölje meg az egyetlen helytelen állítást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A propagatív akciós potenciál a vázizom véglemez és az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lektrogén membrán határterületérôl indul ki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A vázizom véglemezpotenciál elektrotónusosan terjed rá a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zomszédos elektrogén membránra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Az elektrogén izommembránon kialakuló akciós potenciál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églemezpotenciált vált ki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A vázizom véglemezpotenciál tetrodotoxin jelenlétében is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kialakulhat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Az elektrogén izommembránon tetrodotoxin jelenlétében nem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áltható ki akciós potenciál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lölje meg az egyetlen helyes állítást, ami a megkezdett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ndatot kiegészítheti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ázizomrost neuromuszkuláris junkciójában az ingerületáttevôdés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ztonsági faktora úgy értelmezhetô, hogy: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az acetilkolin nem depolarizálja az elektrogén izommembránt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a véglemez potenciál többszöröse annak, mint ami az elektrogén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embránon az akciós potenciál létrehozásához szükséges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a neuromuszkuláris junkció egyenirányít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a motoros idegvégzôdés képes acetilkolint szintetizálni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az acetilkolin felszabadulás kvantumokban történik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elektrogén vázizommembránon kialakuló akciós potenciál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ektrotónusosan ráterjedhet a véglemez területére,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kciós potenciál a kábelszerľ ingerlékeny struktúrák membránján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</w:rPr>
        <w:t>az ingerlés helyétôl kiindulva mindkét irányban terjed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lölje meg az egyetlen helyes állítást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 vázizom neuromuszkuláris junkciójában felszabadult acetilkolin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enzimatikusan lebomlik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változatlan formában visszalép a motoros axonvégzôdésbe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aktív transzporttal a vázizomrost intracelluláris terébe jut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teljes egészében kidiffundál a környezô extracelluláris térbe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a nikotin-típusú receptorhoz kötôdve endocitózissal a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ioplazmába kerül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otoros idegvégzôdésbôl ingerületátvitel kapcsán felszabaduló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etilkolin az axon további mľködése szempontjából nem "vész el"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ljesen,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</w:rPr>
        <w:t>a kolin és az acetil-csoport nagy hányada visszatranszportálódik a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toros idegvégzôdésbe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ázizmot ellátó motoros axon végzôdésébôl felszabaduló acetilkolin hatása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éhány ms alatt lezajlik,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olineszteráz enzim ennyi idô alatt lebontja az acetilkolint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lölje meg az egyetlen helyes választ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lyik vegyület gátolja az ingerületátvitelt a vázizom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uromuszkuláris junkciójában?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Karbamilkolin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Nikotin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Neostigmin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Kuráre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Fizosztigmin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lölje meg az egyetlen helyes választ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lyik vegyület gátolja a kolineszteráz enzimet a vázizom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uromuszkuláris junkciójában?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Acetilkolin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Fizosztigmin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Karbamilkolin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Kuráre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Nikotin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lölje meg az egyetlen helyes választ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elyik vegyület nem kolineszteráz-gátló az alábbiak közül?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Neostigmin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Prostigmin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Fizosztigmin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Di-izopropil-fluorofoszfát (szervesfoszfát)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Karbamilkolin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uráre jelenlétében a béka m. sartoriuson direkt ingerléssel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ángás váltható ki,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uráre a harántcsíkolt izomrost véglemezén levô, muszkarin-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típusú acetilkolin receptorok kompetitív antagonistája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cetilkolin hatását a vázizmok neuromuszkuláris junkciójában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uráre antagonizálja,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uráre fokozza a kolineszteráz aktivitást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uráre a vázizmoknál az ideg-izom ingerületátvitelt felfüggeszti,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uráre irreverzibilisen kötôdik a harántcsíkolt izom motoros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églemezének acetilkolin receptoraihoz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gfelelô koncentrációjú kuráre jelenlétében a vázizomrostokról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m vezethetô el véglemezpotenciál,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uráre az acetilkolin felszabadulás gátlásával bénítja a neuro-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muszkuláris ingerületátvitelt a vázizmokban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gyanolyan intenzitású motoros ideg ingerlés nagyobb vázizom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églemezpotenciált hoz létre fizosztigmin jelenlétében,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izosztigmin fokozza a nikotin-típusú acetilkolin receptorok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etilkolin érzékenységét a véglemezen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</w:rPr>
        <w:t>A myasthenia gravis nevľ kórkép során a vázizom neuromuszkuláris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nkciójában az ingerületátvitel zavart szenved,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yasthenia gravis lényege az acetilkolin szintézis zavara a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toros idegvégzôdésben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</w:rPr>
        <w:t>A vázizom neuromuszkuláris junkciója valamint az interneuronális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émiai szinapszis szerkezete és mľködése az alábbi analógiákat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tatja: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az ingerületátvitel transzmitter vegyület segítségével történik.</w:t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a posztszinaptikus membrán (véglemez) ligand-függô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oncsatornákat tartalmaz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a posztszinaptikus membránon (véglemezen) propagatív akciós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otenciál nem keletkezik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minden egyes preszinaptikus ingerület propagativ ingerületi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olyamatot eredményez a posztszinaptikus neuronon illetve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zomroston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az ingerületátvitel kémiai anyagokkal serkenthetô illetve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átolható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lölje meg az egyetlen helytelen állítást!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</w:rPr>
        <w:t>A szív- és simaizom "gap junction"-jei lehetôvé teszik: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ionok átjutását a kapcsolódó sejtek között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kismolekulájú vízoldékony vegyületek transzportját a kapcsolódó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jtek között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az ingerületi folyamat sejtrôl sejtre terjedését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az ingerületi folyamat sokrétľ, integratív jellegľ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eldolgozását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relatíve nagy sejttömeg hatékony, koordinált aktiválódását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lölje meg az egyetlen helytelen állítást!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</w:rPr>
        <w:t>A kémiai interneuronális szinapszisokban a posztszinaptikus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mbrán tartalmazhat: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tetrodotoxin-érzékeny nátrium csatornákat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ligand vezérelt klorid csatornákat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ligand vezérelt kálium csatornákat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ligand-receptorokat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ligand- vezérelt nátrium csatornákat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lölje meg az egyetlen helytelen állítást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émiai szinapszisokban jelen levô receptor-enzim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mplexumok aktiválódásának következménye lehet: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cAMP szint változása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fehérjék foszforilációja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receptorok számának csökkenése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receptorok számának növekedése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a feszültség-függô Na-csatornák inaktivációja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telen megállapítást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z EPSP-re jellemzô: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nem követi a "minden vagy semmi" törvényt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dekrementummal terjed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refrakter fázisa van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tartós ingerlés alatt folyamatosan fennáll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egy kritikus érték felett akciós potenciált vált ki az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lektrogén membránrészeken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reszinaptikus membránon az EPSP tetrodotoxin jelenlétében is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alakul,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EPSP a posztszinaptikus membrán K-konduktanciájának fokozódása miatt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ön létre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lölje meg az egyetlen helytelen állítást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A posztszinaptikus gátlás bekövetkezhet tényleges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embránpotenciálváltozás (IPSP) kialakulása nélkül is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A gátló kémiai szinapszisokban a transzmitter a posztszinaptikus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embránt hiperpolarizálhatja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Az IPSP oka lehet szelektív nátrium-permeabilitás fokozódás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Az IPSP oka lehet szelektív kálium-permeabilitás fokozódás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Az IPSP oka lehet szelektív klorid-permeabilitás fokozódás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IPSP, ha eléri a kritikus értéket, tovaterjedô akciós potenciált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t ki az elektrogén membránon,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IPSP kialakulását a mediátor anyag nem specifikus (valamennyi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oncsatornára kiterjedô) permeabilitás fokozódás révén idézi elô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osztszinaptikus membránon kialakuló IPSP sohasem vált ki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vaterjedô akciós potenciált a szomszédos elektrogén membránrészeken,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IPSP kialakulása során a posztszinaptikus membrán hiperpolarizálódik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interneuronális gátló szinapszisokban 10 mV-ot meghaladó,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szonylag jelentôs nagyságú, hiperpolarizáló irányú posztszinaptikus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tenciál (IPSP) is kialakulhat,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euronok nyugalmi membránpotenciálja és a kálium ekvilibrium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tenciál között 20-25 mV különbség van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lölje meg az egyetlen helytelen állítást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lábbi aminosavak bizonyítottan tölthetnek be transzmitter funkciót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interneuronális szinapszisokban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Aszparaginsav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Glicin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Gamma-aminovajsav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Cisztein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Glutaminsav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lölje meg az egyetlen helytelen állítást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lábbi vegyületek az interneuronális szinapszisokban elsôsorban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yorsan ható kémiai transzmitter funkciót töltenek be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Dopamin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Béta-endorfin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Szerotonin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Hisztamin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Glutaminsav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lölje meg az egyetlen helytelen állítást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lábbi vegyületek az interneuronális szinapszisokban elsôsorban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ssan ható kémiai transzmitter (modulátor) szerepet játszanak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Angiotenzin II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Gasztrin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Béta-endorfin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Oxitocin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Noradrenalin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lölje meg az egyetlen helytelen állítást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interneuronális szinapszisok kismolekulájú transzmitter vegyületei: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általában a sejttestben szintetizálódnak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felszabadulásuk után (változatlan formában vagy részlegesen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bontva) visszatranszportálódnak a preszinaptikus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égzôdésbe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általában ionkonduktancia változást hoznak létre a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osztszinaptikus membránon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lehetnek aminosavak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lehetnek katekolaminok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lölje meg az egyetlen helytelen  állítást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interneuronális szinapszisok lassan ható transzmitter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gyületei (modulátorai) :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általában a sejttestben szintetizálódnak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metabolikus hatásokat hoznak létre a posztszinaptikus neuronban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nem kerülnek visszavételre a preszinaptikus végzôdésbe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általában neuropeptidek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mindig ionkonduktancia változást idéznek elô a posztszinaptikus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embránon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émiai interneuronális  szinapszisokban az ingerületátvitel mellett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osztszinaptikus neuron  "modulációja" is bekövetkezhet,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émiai interneuronális szinapszisokban a befutó ingerület hatására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</w:rPr>
        <w:t>a kismolekulájú kémiai transzmitterek mellett moduláló hatású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uropeptidek is felszabadulhatnak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ingerületáttevôdést a vegetatív ganglionokban tartósan serkenteni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het nagymennyiségľ acetilkolin adásával,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</w:rPr>
        <w:t>a vegetatív ganglionáris ingerületáttevôdés egyik legfontosabb lépése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cetilkolin kötôdése a nikotin-szerľ acetilkolin receptorokhoz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ellékvese velôállományának acetilkolin tartalmú oldattal történô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</w:rPr>
        <w:t>perfundálása fokozza a katekolamin szekréciót,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ellékvese velôállomány kromaffin sejtjein nikotin-szerľ acetilkolin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eptorok vannak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</w:rPr>
        <w:t>Az inger hatására a receptorsejt membránján általában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polarizáció jön létre,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inger a receptorsejt membránján a feszültségvezérelt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átrium csatornák aktiválásán keresztül hozza létre a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eptorpotenciált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lölje meg az egyetlen helytelen állítást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ifejezetten adrenerg szinapszisokban: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receptorok a preszinaptikus membránon is elhelyezkedhetnek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noradrenalin mellett adrenalin is felszabadulhat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az adrenalin változatlan formában léphet vissza a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eszinaptikus idegvégzôdésbe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a szinapszis területén nincs számottevô MAO enzim aktivitás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a preszinaptikus végzôdésben a katekolaminok tirozinból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kiindulva szintetizálódnak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lölje meg az egyetlen helytelen állítást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interneuronális szinapszisokban felszabadult transzmitterek: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enzimatikus bomlás után kidiffundálhatnak a szinaptikus résbôl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változatlan formában kidiffundálhatnak a szinaptikus résbôl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enzimatikus bomlás után visszaléphetnek a preszinaptikus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égzôdésbe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változatlan formában visszaléphetnek a preszinaptikus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égzôdésbe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az interstíciumban elhelyezkedô antitestekhez kötôdve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aktiválódnak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dendriteken elhelyezkedô interneuronális szinapszisok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kalizációja megszabja, hogy milyen mértékben képesek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folyásolni a neuron szómamembránján lezajló elektromos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örténéseket,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</w:rPr>
        <w:t>a dendritek membránja elektrotónusos membránpotenciál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tozások generálására alkalmas, melyek dekrementummal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rjednek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elektromos szinapszisok mľködésére nem jellemzô az egyenirányítás,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</w:rPr>
        <w:t>a "gap junction"-ök az ionok számára egyik (ortodróm) irányban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kozottabban átjárhatók, mint az ellentétes, antidróm irányban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lölje meg az egyetlen helytelen választ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 dendritekre jellemzô, hogy: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rajtuk serkentô szinapszisok helyezkedhetnek el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rajtuk gátló szinapszisok helyezkedhetnek el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membránjukban egyáltalán nem találhatók feszültségfüggô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átrium csatornák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akciós potenciál generálására nem képesek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membránjukon az elektrotónusos potenciálváltozások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ekrementummal terjednek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lölje meg az egyetlen helyes választ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l keletkezik rendszerint a propagatív akciós potenciál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euronokon?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Posztszinaptikus membránon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Dendritek sejttesthez közeli részén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Dendritek sejttesttôl távoli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észén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Axoneredésnél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A sejttest membránjának tetszôleges pontján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lölje meg az egyetlen helytelen választ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Az interneuronális serkentô szinaptikus kapcsolatokban egyetlen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reszinaptikus akciós potenciál nem képes ingerületi folyamatot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kiváltani a posztszinaptikus neuronon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A neuron ingerületi állapotának kialakulása szempontjából döntô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szinaptikus hatások összegzôdése az axoneredésnél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Az idôbeli szummációhoz szükséges, hogy a második inger az elsô</w:t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osztszinaptikus potenciál refrakter fázisának lezajlása után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érkezzen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A térbeli szummáció a neuronális integratív mľködés egyik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lapja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A dendriteken elhelyezkedô szinapszisok lokalizációja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egszabja, hogy milyen mértékben képesek befolyásolni a neuronon</w:t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zajló elektromos történéseket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euronok sejttestjén kialakuló minden posztszinaptikus potenciál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épes befolyásolni a sejttest membránjának feszültségviszonyait,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euronok teljes mérete mintegy 2 nagyságrenddel kisebb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mbránjuk térállandójánál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megállapítást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émiai szinapszisokra jellemzô: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a frekvencia transzformáció lehetôsége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a szinaptikus késés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a repetitív leadás lehetôsége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az oxigénhiányra való érzéketlenség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a kétirányú átvezetés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lölje meg az egyetlen helytelen állítást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interneuronális kémiai szinapszisok mľködésére jellemzô: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a kétirányú átvezetés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a fáradás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a szinaptikus késés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a poszttetanikus potencírozás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a denervációs túlérzékenység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émiai interneuronális szinapszisok mľködésére jellemzô az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gyenirányítás,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émiai szinapszisokban a preszinaptikus neuron refrakter állapota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átolja az ingerület retrográd irányú áttevôdését.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lölje meg az egyetlen helyes választ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 a kémiai szinapszisok fáradásának legvalószínľbb oka?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Posztszinaptikus membrán refrakter állapota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Posztszinaptikus receptorok "down-regulációja".</w:t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Posztszinaptikus membrán depolarizációs blokkja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Preszinaptikus végzôdés transzmitter készletének kimerülése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Preszinaptikus végzôdés depolarizációs blokkja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deg-vázizom készítmény idegét nem tetanizáló sorozatingerrel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gerelve, a rángások amplitúdója egy idô után csökken,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orozatingerlés a neuromuszkuláris junkció posztszinaptikus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mbránjának feszültségfüggô ioncsatornáin inaktiváció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fejlôdését eredményezi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deg-vázizom készitmény idegét nem tetanizáló sorozatingerrel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rtósan ingerelve, a rángások amplitúdója egy idô után csökken,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euromuszkuláris junkcióban tartós sorozatingerlés esetén az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gyes ingerekkel kapcsolatban felszabaduló acetilkolin mennyisége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gy idô után csökken és az izom részérôl is a fáradás jelensége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tatkozik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lölje meg az egyetlen helyes választ!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</w:rPr>
        <w:t>Mi a kémiai szinapszisok poszttetanikus potencírozásának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gvalószínľbb oka?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Kalcium ionok akkumulációja a preszinaptikus végzôdésben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A preszinaptikus vezikulumok megnövekedett transzmitter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artalma.</w:t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A posztszinaptikus membrán szupernormális fázisa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A posztszinaptikus receptorok "up-regulációja"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A transzmitter enzimatikus bontásának csökkenése a szinaptikus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ésben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oszttetanikus potencírozás egyik lehetséges oka a posztszinaptikus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mbrán fokozott ingerlékenysége,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"tetanizáló" ingerlés után a posztszinaptikus membrán kismértékben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polarizált állapotban maradhat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lölje meg az egyetlen helyes választ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lyik lépés jelentôsége a legkisebb a szinaptikus késés létrejötte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zempontjából?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zát a felsorolt folyamatok idôviszonyainak figyelembe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ételével alakítsa ki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A kémiai transzmitter exocitózissal történô felszabadulása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Az ionok diffúziója az aktivált ligand-függô csatornákban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A posztszinaptikus potenciál változás elektrotónusos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átterjedése az elektrogén membránra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A posztszinaptikus receptornak a receptor-ligand kapcsolat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következtében kialakuló konformációváltozása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A kémiai transzmitter diffúziója a szinaptikus résben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toros beidegzésüktôl megfosztott (denervált) harántcsíkolt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zmok EMG-jén, a beavatkozást követôen pár héttel, kis amplitúdójú,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ndszertelen kilengések észlelhetôk,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denerválást követôen néhány héttel a harántcsíkolt izmok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mbránján is megjelennek az acetilkolin receptorok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denervációs túlérzékenység kialakulásában szerepet játszhat a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nszmitter anyag preszinaptikus végzôdésbe történô visszavételének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maradása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reszinaptikus végzôdésbe történô visszavétel a felszabadult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nszmitter eliminációjának egyetlen lehetséges módja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egetatív ganglionáris ingerületátvitelt atropinnal gátolni lehet,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tropin kompetitíve gátolja az acetilkolinnak a muszkarin-szerľ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etilkolin receptorokhoz történô kötôdését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lölje meg az egyetlen helytelen választ!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</w:rPr>
        <w:t>Hogyan befolyásolhatja az extracelluláris tér ionizált kálcium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ncentrációja a szinaptikus ingerületátvitelt?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A Ca-ionok belépnek a preszinaptikus végzôdés intracelluláris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erébe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A belépett Ca-ionok elôsegítik a transzmitter vezikulumok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xocitózisát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Az extracelluláris Ca-ionok csökkentik a posztszinaptikus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embrán ingerlékenységét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Az extracelluláris Ca-koncentráció csökkenése csökkenti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transzmitterfelszabadulást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Az extracelluláris Ca-koncentráció meghatározza az egy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reszinaptikus vezikulumban található transzmitter molekulák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zámát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ingerületáttevôdés a paraszimpatikus rendszer pre- és poszt-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nglionáris rostjainak végzôdésénél atropinnal gátolható,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araszimpatikus rendszerben mind a pre-, mind a posztganglionáris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stok végzôdésénél acetilkolin a mediátor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elölje meg az egyetlen helytelen választ! 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</w:rPr>
        <w:t>A receptorokban: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. az inger energiája lokális elektromos potenciálváltozássá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lakul át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az inger hatására a kapcsolódó elektrogén membránon általában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"minden vagy semmi" jellegľ propagáló válasz jön létre.</w:t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a kapcsolódó afferens ideg akciós potenciáljainak amplitúdója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 generátor potenciál nagyságától függ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a generátorpotenciál többféle típusú energiával (ingerrel)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 létrehozható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a generátorpotenciál elektrotónusos jellegľ membránpotenciál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áltozás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eastAsia="hu-H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hu-H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8T16:26:00Z</dcterms:created>
  <dc:creator>Daimler-Benz AG</dc:creator>
  <dc:description/>
  <dc:language>en-US</dc:language>
  <cp:lastModifiedBy>Daimler-Benz AG</cp:lastModifiedBy>
  <dcterms:modified xsi:type="dcterms:W3CDTF">2003-01-18T16:26:00Z</dcterms:modified>
  <cp:revision>1</cp:revision>
  <dc:subject/>
  <dc:title>Szinaptikus ingerületátvitel</dc:title>
</cp:coreProperties>
</file>